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9593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6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 21декабря  2021 г.                                                                                            № 107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</w:tblGrid>
      <w:tr>
        <w:trPr>
          <w:trHeight w:val="1130" w:hRule="atLeast"/>
        </w:trPr>
        <w:tc>
          <w:tcPr>
            <w:tcW w:w="77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прогнозе социально-экономического развития             Школьненского сельского поселения Белореченского района на 2022 год и плановый период 2023-2024 год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 прогнозе  социально-экономического развития Школьненского сельского поселения Белореченского района на 2022 год и плановый период 2023-2024 годы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прогноз социально-экономического развития Школьненского сельского поселения Белореченского района на  2022 год и плановый период 2023-2024 годы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рогноза  социально-экономического развития Школьненского сельского поселения Белореченского района за 2022 год.</w:t>
      </w:r>
    </w:p>
    <w:p>
      <w:pPr>
        <w:pStyle w:val="ConsNormal1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в установленном порядк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4. Решение вступает в силу со дня его </w:t>
      </w:r>
      <w:r>
        <w:rPr>
          <w:sz w:val="28"/>
          <w:szCs w:val="28"/>
        </w:rPr>
        <w:t xml:space="preserve"> официального опубликования</w:t>
      </w:r>
      <w:r>
        <w:rPr>
          <w:sz w:val="28"/>
        </w:rPr>
        <w:t>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Школьненского сельского поселения 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Нестеров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Школьненского сельского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                                    О.В. Калиткина  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20-03-26T12:06:00Z</cp:lastPrinted>
  <dcterms:modified xsi:type="dcterms:W3CDTF">2021-12-22T07:11:00Z</dcterms:modified>
  <cp:revision>24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